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ноября 2016 г. N Д28и-303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распространение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до вступления 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 договоры, заключенные государственными (муниципальными) унитарными предприятиями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ода N 223-ФЗ "О закупках товаров, работ, услуг отдельными видами юридических лиц", сохраняют свою силу до окончания срока их действ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12:00Z</dcterms:created>
  <dc:creator>Intel i5-Core</dc:creator>
  <dc:description/>
  <dc:language>en-US</dc:language>
  <cp:lastModifiedBy>Intel i5-Core</cp:lastModifiedBy>
  <dcterms:modified xsi:type="dcterms:W3CDTF">2017-01-15T18:12:00Z</dcterms:modified>
  <cp:revision>2</cp:revision>
  <dc:subject/>
  <dc:title/>
</cp:coreProperties>
</file>