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ноября 2016 г. N Д28и-306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овторное обращение по вопросу об объединении в один лот товаров, работ, услуг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не регулируются вопросы, связанные с формированием лотов при осуществлении закупок конкурентными способами.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также не установлены ограничения на размещение в рамках одного лота разноименных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отмечаем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6 июля 2006 г. N 135-ФЗ "О защите конкуренции" (далее - Закон N 135-ФЗ) определено, что наряду с установленны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135-ФЗ запретами при проведении торгов, запроса котировок, запроса предложений в случае закупок товаров, работ, услуг для обеспечения государственных и муниципальных нужд запрещается ограничение конкуренции между участниками торгов, участниками запроса котировок, участниками запроса предложений путем включения в состав лотов товаров, работ, услуг, технологически и функционально не связанных с товарами, работами, услугами, поставки, выполнение, оказание которых являются предметом торгов, запроса котировок, запроса предлож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вопросы, связанные с применение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35-ФЗ, относятся к компетенции Федеральной антимонопольной службы (ФАС России), котора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6.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 ФАС России, утвержденного постановлением Правительства Российской Федерации от 30 июня 2004 г. N 331, уполномочена давать разъяснения, связанные с применением антимонопольного законодательства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35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10:00Z</dcterms:created>
  <dc:creator>Intel i5-Core</dc:creator>
  <dc:description/>
  <dc:language>en-US</dc:language>
  <cp:lastModifiedBy>Intel i5-Core</cp:lastModifiedBy>
  <dcterms:modified xsi:type="dcterms:W3CDTF">2017-01-15T18:10:00Z</dcterms:modified>
  <cp:revision>2</cp:revision>
  <dc:subject/>
  <dc:title/>
</cp:coreProperties>
</file>