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января 2017 г. N Д28и-32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о порядке оформления арендных отношений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 статьи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еречень случаев закупки у единственного поставщика (подрядчика, исполнителя) указан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заказчик вправе осуществить закупку услуг по аренде земельного участк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статьи 39.2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емельного кодекса Российской Федерации (далее - ЗК РФ), если помещения в здании, сооружении, расположенных на неделимом земельном участке, принадлежат одним лицам на праве собственности, другим лицам на праве хозяйственного ведения и (или) оперативного управления, такой земельный участок может быть предоставлен этим лицам в аренду с множественностью лиц на стороне арендатора. В этом случае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 4 пункта 5 статьи 39.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К РФ для них как субъектов права оперативного управления на имущество, закрепленное за ними, арендная плата определяется в размере не выше размера земельного налога, рассчитанного в отношении такого земельного участ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предоставления земельного участка, находящегося в государственной или муниципальной собственности, на котором расположены здания, сооружения, на праве оперативного управления в порядке, предусмотр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9.2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К РФ, договор аренды такого участка заключается без проведения торгов, на праве оперативного управления (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 9 пункта 2 статьи 39.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Ф предусмотрен специальный порядок предоставления земельных участков в аренду государственным и муниципальным учреждениям (бюджетным, казенным, автономны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законодательством Российской Федерации также предусмотрен порядок предоставления земельных участков, находящихся в государственной или муниципальной собственности, в безвозмездное пользование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9.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К РФ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вою очередь, сообщаем, что предложение, представленное в обращении, будет учтено при дальнейшей работе по совершенствованию законодательства Российской Федерации о контрактной систем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0:00Z</dcterms:created>
  <dc:creator>Intel i5-Core</dc:creator>
  <dc:description/>
  <dc:language>en-US</dc:language>
  <cp:lastModifiedBy>Intel i5-Core</cp:lastModifiedBy>
  <dcterms:modified xsi:type="dcterms:W3CDTF">2017-03-27T18:10:00Z</dcterms:modified>
  <cp:revision>2</cp:revision>
  <dc:subject/>
  <dc:title/>
</cp:coreProperties>
</file>