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ноября 2016 г. N Д28и-323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необходимости доработки функционала единой информационной системы в сфере закупок товаров, работ, услуг для обеспечения государственных и муниципальных нужд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 при закупке товаров, работ, услуг заказчики руководств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е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Законом N 223-ФЗ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авовыми актами, регламентирующими правила закупки (далее - положение о закупк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лоты не должны содержать несколько видов продукции (товаров, работ, услуг), технологически и функционально не связанных между собо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м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е плана закупки товаров (работ, услуг), утвержденными постановлением Правительства Российской Федерации от 17 сентября 2012 г. N 932, планирование проводимых заказчиком закупок осуществляется в разрезе начальной максимальной цены договора (цены лота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д лотом следует понимать определенную извещением о закупке и документацией о закупке продукцию, закупаемую по одному конкурсу или аукциону, обособленную заказчиком в отдельную закупку в целях рационального и эффективного расходования денежных средств и развития добросовестной конкурен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закупке товаров, работ, услуг могут выделяться лоты, в отношении которых отдельно указываются предмет, сведения о начальной (максимальной) цене, сроки и иные условия поставки товаров, выполнения работ или оказания услуг. Участник закупки подает заявку на участие в закупке в отношении определенного лота. В отношении каждого лота заключается отдельный договор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формирование многолотовой закупки должно учитывать указанные положения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7:00Z</dcterms:created>
  <dc:creator>Intel i5-Core</dc:creator>
  <dc:description/>
  <dc:language>en-US</dc:language>
  <cp:lastModifiedBy>Intel i5-Core</cp:lastModifiedBy>
  <dcterms:modified xsi:type="dcterms:W3CDTF">2017-02-12T17:27:00Z</dcterms:modified>
  <cp:revision>2</cp:revision>
  <dc:subject/>
  <dc:title/>
</cp:coreProperties>
</file>