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ноября 2016 г. N Д28и-32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Любая строка в плане закупок, содержащая информацию об одной закупке, может быть детализирована на этапе формирования плана-графика закупок и представлена в утвержденном плане-графике закупок несколькими строк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указанном случае наименование объекта закупок должно соответствовать (включать в себя) наименованиям объектов закупок в плане-график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указанная детализация не производится и одна строка в плане закупок соответствует одной строке в плане-графике закупок, наименование объекта закупки должно полностью совпадат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необходимости осуществления заказчиком закупки товаров, работ, услуг за счет использования в соответствии с законодательством Российской Федерации экономии, полученной при осуществлении закупок, заказчик вносит такую закупку новой строкой в план закупок и план-график закупок. При этом начальные (максимальные) цены контрактов, по результатам заключения которых получена такая экономия, не изменя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11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6:00Z</dcterms:created>
  <dc:creator>Intel i5-Core</dc:creator>
  <dc:description/>
  <dc:language>en-US</dc:language>
  <cp:lastModifiedBy>Intel i5-Core</cp:lastModifiedBy>
  <dcterms:modified xsi:type="dcterms:W3CDTF">2017-02-12T17:26:00Z</dcterms:modified>
  <cp:revision>2</cp:revision>
  <dc:subject/>
  <dc:title/>
</cp:coreProperties>
</file>