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декабря 2016 г. N Д28и-32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, содержащее предложения, касающиеся сокращения издержек и повышения удобства работы участников контрактной системы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уществление закупки у единственного поставщика (подрядчика, исполнителя)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осит исключительный характер. Данная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меняется в случаях отсутствия конкурентного рынка, невозможности либо нецелесообразности применения конкурентных способов определения поставщика (подрядчика, исполнителя) для удовлетворения нужд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едложения значительно расширяют количество закупок, осуществляемых у единственного поставщика (подрядчика, исполнителя), что может привести к сокращению закупок, осуществляемых конкурентными способами, и неэффективному расходованию бюджетных средств, что, в свою очередь, противоречит основным принципам обеспечения конкуренции и эффективности осуществления закупок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величение суммы закупки, на которую заказчик вправе заключить контракт на поставку товаров, работ, услуг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до 150 тысяч рублей, а также увеличение годового объема закупок, которые заказчик вправе осуществить на основании настоящег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до 2,5 миллиона рублей не является обоснованным и может привести к неэффективному расходованию бюджетных средств, увеличению коррупционных проявлений, а также уходу от применения конкурентных способов определения поставщика (подрядчика, исполнителя). Кроме того, указанные ограничения годового объема закупок, которые заказчик вправе осуществить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 применяются в отношении закупок, осуществляемых заказчиками для обеспечения муниципальных нужд сельских поселений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1:00Z</dcterms:created>
  <dc:creator>Intel i5-Core</dc:creator>
  <dc:description/>
  <dc:language>en-US</dc:language>
  <cp:lastModifiedBy>Intel i5-Core</cp:lastModifiedBy>
  <dcterms:modified xsi:type="dcterms:W3CDTF">2017-02-12T17:21:00Z</dcterms:modified>
  <cp:revision>2</cp:revision>
  <dc:subject/>
  <dc:title/>
</cp:coreProperties>
</file>