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30 ноября 2016 г. N Д28и-327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1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2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ланы-графики содержат перечень закупок товаров, работ, услуг для обеспечения государственных и муниципальных нужд на финансовый год и являются основанием для осуществления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становлением Правительства Российской Федерации от 5 июня 2015 г. N 554 утверждены </w:t>
      </w:r>
      <w:r>
        <w:rPr>
          <w:rFonts w:eastAsia="Times New Roman" w:cs="Times New Roman" w:ascii="Times New Roman" w:hAnsi="Times New Roman"/>
          <w:sz w:val="21"/>
          <w:lang w:eastAsia="ru-RU"/>
        </w:rPr>
        <w:t>требова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</w:t>
      </w:r>
      <w:r>
        <w:rPr>
          <w:rFonts w:eastAsia="Times New Roman" w:cs="Times New Roman" w:ascii="Times New Roman" w:hAnsi="Times New Roman"/>
          <w:sz w:val="21"/>
          <w:lang w:eastAsia="ru-RU"/>
        </w:rPr>
        <w:t>требова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 форме плана-графика закупок товаров, работ, услуг (далее соответственно - постановление N 554, требования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554 в </w:t>
      </w:r>
      <w:r>
        <w:rPr>
          <w:rFonts w:eastAsia="Times New Roman" w:cs="Times New Roman" w:ascii="Times New Roman" w:hAnsi="Times New Roman"/>
          <w:sz w:val="21"/>
          <w:lang w:eastAsia="ru-RU"/>
        </w:rPr>
        <w:t>план-график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заказчик вправе включить в план-график размещения заказов на 2016 год информацию о закупке товаров, которые будут поставляться и оплачиваться в 2017 году из лимитов бюджетных обязательств указанного года (в случае доведения соответствующих лимитов на 2017 год), и осуществить выбор поставщика в 2016 году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2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0 статьи 2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лан-график разрабатывается ежегодно на один год и утверждается заказчиком в течение десяти рабочих дней после получения им объема прав в денежном выражении на принятие и (или) исполнение обязательств или утверждения плана финансово-хозяйственной деятельности в соответствии с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Аналогичный срок утверждения планов-графиков указан в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554. В связи с тем что формирование планов-графиков осуществляется до их утверждения,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554 не противоречат положе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2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3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4 статьи 2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несение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3 статьи 2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изменений в план-график по каждому объекту закупки может осуществляться не позднее чем за десять дней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554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е 1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ребований, а в случае, если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 мнению Департамента развития контрактной системы,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554 не противоречат положе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2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0.11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25:00Z</dcterms:created>
  <dc:creator>Intel i5-Core</dc:creator>
  <dc:description/>
  <dc:language>en-US</dc:language>
  <cp:lastModifiedBy>Intel i5-Core</cp:lastModifiedBy>
  <dcterms:modified xsi:type="dcterms:W3CDTF">2017-02-12T17:25:00Z</dcterms:modified>
  <cp:revision>2</cp:revision>
  <dc:subject/>
  <dc:title/>
</cp:coreProperties>
</file>