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6 января 2017 г. N Д28и-32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разъяснения применения норм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6 статьи 3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работники контрактной службы, контрактный управляющий должны иметь высшее образование или дополнительное профессиональное образование в сфере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5 статьи 3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состав комиссии по осуществлению закупок заказчик должен включать преимущественно лиц, прошедших профессиональную переподготовку или повышение квалификации в сфере закупок, а также лиц, обладающих специальными знаниями, относящимися к объекту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3 статьи 11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с 1 января 2017 г. работник контрактной службы или контрактный управляющий должны иметь любое высшее образование или дополнительное профессиональное образование в сфере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должностное лицо, не имеющее высшего образования в сфере закупок и прошедшее дополнительную профессиональную переподготовку в сфере закупок по программе повышения квалификации или программе профессиональной переподготовки, может являться работником контрактной службы, трудовые функции которого определены профессион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стандарт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, утвержденным приказом Минтруда России от 10 сентября 2015 г. N 625н "Специалист в сфере закупок" и устанавливающим профессиональные требования к специалистам в сфере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6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53:00Z</dcterms:created>
  <dc:creator>Intel i5-Core</dc:creator>
  <dc:description/>
  <dc:language>en-US</dc:language>
  <cp:lastModifiedBy>Intel i5-Core</cp:lastModifiedBy>
  <dcterms:modified xsi:type="dcterms:W3CDTF">2017-03-27T17:53:00Z</dcterms:modified>
  <cp:revision>2</cp:revision>
  <dc:subject/>
  <dc:title/>
</cp:coreProperties>
</file>