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декабря 2016 г. N Д28и-337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и, совокупный годовой объем закупок которых превышает сто миллионов рублей, создают контрактные служб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если совокупный годовой объем закупок заказчика не превышает сто миллионов рублей и у заказчика отсутствует контрактная служба, заказчик назначает должностное лицо, ответственное за осуществление закупки или нескольких закупок, включая исполнение каждого контракта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2 статьи 3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трактная служба, контрактный управляющий обеспечивают осуществление закупок, в том числе заключение контрактов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4 части 4 статьи 3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3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ная служба действует в соответствии с положением (регламентом), разработанным и утвержденным на основании Типового положения (регламента), утвержденного федеральным органом исполнительной власти по регулированию контрактной системы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от 29 октября 2013 г. N 631 "Об утверждении Типового положения (регламента) о контрактной службе" (далее соответственно - Положение, приказ N 631) контрактная служба создается одним из следующих способов: путем создания отдельного структурного подразделения или путем утверждения заказчиком постоянного состава работников заказчика, выполняющих функции контрактной службы без образования отдельного структурного подраздел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контрактную службу возглавляет руководитель контрактной службы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если контрактная служба создается как отдельное структурное подразделение, ее возглавляет руководитель структурного подразделения, назначаемый на должность приказом руководителя заказчика либо уполномоченного лица, исполняющего его обязанно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трактную службу, которая создается как контрактная служба без образования отдельного подразделения, возглавляет руководитель заказчика или один из заместителей руководителя заказч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у "г" пункта 1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контрактная служба при определении поставщиков (подрядчиков, исполнителей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руководитель контрактной службы, контрактный управляющий не вправе утверждать документацию о закупке на основан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и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631, за исключением случая, если он изначально наделен таким полномочием в соответствии со своим должностным регламентом, трудовым договоро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от имени заказчика может выступать доверенное лицо на основании доверенно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опросы представительства регулируются </w:t>
      </w:r>
      <w:r>
        <w:rPr>
          <w:rFonts w:eastAsia="Times New Roman" w:cs="Times New Roman" w:ascii="Times New Roman" w:hAnsi="Times New Roman"/>
          <w:sz w:val="21"/>
          <w:lang w:eastAsia="ru-RU"/>
        </w:rPr>
        <w:t>главой 1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, общие положения о доверенности закреплены в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18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следует отметить, что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5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тветственность за неисполнение или ненадлежащее исполнение обязательств, предусмотренных контрактом, несет заказчик, и меры ответственности в случае нарушения условий контракта применяются в отношении заказч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23:00Z</dcterms:created>
  <dc:creator>Intel i5-Core</dc:creator>
  <dc:description/>
  <dc:language>en-US</dc:language>
  <cp:lastModifiedBy>Intel i5-Core</cp:lastModifiedBy>
  <dcterms:modified xsi:type="dcterms:W3CDTF">2017-03-05T17:23:00Z</dcterms:modified>
  <cp:revision>2</cp:revision>
  <dc:subject/>
  <dc:title/>
</cp:coreProperties>
</file>