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Д28и-337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с 1 января 2017 г. устанавливается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приоритет установлен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8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распространяется на закупки государственных корпораций, государственной компании, акционерных обществ с преобладающей долей государственного или муниципального участия, субъектов естественных монопол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имеет строго ограниченные сферы применения, которые определены Ген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ода (далее соответственно - ГАТТ, Договор о ЕАЭС). Так, Всемирная торговая организация признает права государств устанавливать подобные приоритеты в ряде специфических сфер, в том числе в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не применяется в случаях, не предусмотренных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ГАТ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АЭ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33:00Z</dcterms:created>
  <dc:creator>Intel i5-Core</dc:creator>
  <dc:description/>
  <dc:language>en-US</dc:language>
  <cp:lastModifiedBy>Intel i5-Core</cp:lastModifiedBy>
  <dcterms:modified xsi:type="dcterms:W3CDTF">2017-03-05T17:33:00Z</dcterms:modified>
  <cp:revision>2</cp:revision>
  <dc:subject/>
  <dc:title/>
</cp:coreProperties>
</file>