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45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б образовании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ое в обращ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о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6 апреля 2016 г. N Д28-841 является разъяснением по реализации профессиональных стандартов </w:t>
      </w:r>
      <w:r>
        <w:rPr>
          <w:rFonts w:eastAsia="Times New Roman" w:cs="Times New Roman" w:ascii="Times New Roman" w:hAnsi="Times New Roman"/>
          <w:sz w:val="21"/>
          <w:lang w:eastAsia="ru-RU"/>
        </w:rPr>
        <w:t>"Специалист в сфере закупок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Эксперт в сфере закупок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в котором было указано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6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первому и второму вопросам, изложенным в обращении, сообщаем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ысшее образование по специальности </w:t>
      </w:r>
      <w:r>
        <w:rPr>
          <w:rFonts w:eastAsia="Times New Roman" w:cs="Times New Roman" w:ascii="Times New Roman" w:hAnsi="Times New Roman"/>
          <w:sz w:val="21"/>
          <w:lang w:eastAsia="ru-RU"/>
        </w:rPr>
        <w:t>02110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Юриспруденция" (квалификация "Юрист") не является в поним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высшим образованием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ответственно, работником контрактной службы или контрактным управляющим может являться должностное лицо, имеющее диплом о высшем образовании по любой специализации, в том числе полученное до 2005 года высшее образование по специальности </w:t>
      </w:r>
      <w:r>
        <w:rPr>
          <w:rFonts w:eastAsia="Times New Roman" w:cs="Times New Roman" w:ascii="Times New Roman" w:hAnsi="Times New Roman"/>
          <w:sz w:val="21"/>
          <w:lang w:eastAsia="ru-RU"/>
        </w:rPr>
        <w:t>02110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Юриспруденция" (квалификация "Юрист"), и прошедшее дополнительную профессиональную переподготовку в сфере закупок по программе повышения квалификации или программе профессиональной переподготов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 третьему вопросу о включении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пециальностей и направлений подготовки высшего образования, указанный в приказе Министерства образования и науки Российской Федерации (Минобрнауки России) от 12 сентября 2013 г. N 1061, специальности в сфере закупок рекомендуем обратиться в Минобрнауки России, являющеес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утвержденным постановлением Правительства Российской Федерации от 3 июня 2013 г. N 466 "Об утверждении положения о Министерстве образования и науки Российской Федерации",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разования, научной, научно-технической и инновационной деятель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8 статьи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9 декабря 2012 г. N 273-ФЗ "Об образовании в Российской Федерации" перечни профессий, специальностей и направлений подготовки с указанием квалификации, присваиваемой по соответствующим профессиям, специальностям и направлениям подготовки, порядок формирования этих перечней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"Об утверждении правил разработки, утверждения федеральных государственных образовательных стандартов и внесения в них изменений", Минобрнауки России организует разработку прое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сообщаем, что в связи с отсутствием почтового адреса в тексте обращения ответ направлен на указанный адрес электронной почт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полномочиями по официальному разъяснению и толкова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3:00Z</dcterms:created>
  <dc:creator>Intel i5-Core</dc:creator>
  <dc:description/>
  <dc:language>en-US</dc:language>
  <cp:lastModifiedBy>Intel i5-Core</cp:lastModifiedBy>
  <dcterms:modified xsi:type="dcterms:W3CDTF">2017-02-19T17:13:00Z</dcterms:modified>
  <cp:revision>2</cp:revision>
  <dc:subject/>
  <dc:title/>
</cp:coreProperties>
</file>