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6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настояще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менение условий контракта допускается только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4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указанных в извещении о проведении электронного аукциона, запроса котировок и документации о таком аукционе, по цене, предложенной победител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5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7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результатам конкурса, запроса предложений контракт заключается на условиях, указанных в заявке, окончательном предложении участника конкурса, запроса предложений, признанного победителем конкурса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контракт заключается и оплачивается заказчиком по цене победителя закупок вне зависимости от применения системы налогообложения у победи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умма, предусмотренная контрактом за выполненный объем работ, должна быть уплачена победителю закупок в установленном контрактом размер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1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зменение существенных условий контракта при его исполнении не допускается, за исключением их изменения по соглашению сторон, в том числе в случае изменения в соответствии с законодательством Российской Федерации регулируемых цен (тарифов) на товары, работы,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вправе по соглашению сторон изменить цену контракта в случае изменения в соответствии с законодательством Российской Федерации регулируемых цен (тарифов) на закупаемые товары, работы,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5:00Z</dcterms:created>
  <dc:creator>Intel i5-Core</dc:creator>
  <dc:description/>
  <dc:language>en-US</dc:language>
  <cp:lastModifiedBy>Intel i5-Core</cp:lastModifiedBy>
  <dcterms:modified xsi:type="dcterms:W3CDTF">2017-02-19T17:15:00Z</dcterms:modified>
  <cp:revision>2</cp:revision>
  <dc:subject/>
  <dc:title/>
</cp:coreProperties>
</file>