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8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азчик в течение трех рабочих дней с даты заключения контракта направляет соответствующую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которым является Федеральное казначейств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, в случае если в соответствии с Законом N 44-ФЗ были внесены изменения в условия контракта, заказчики направляют в указанный орган информацию, которая предусмотрена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 в отношении которой были внесены изменения в условия контракта, в течение трех рабочих дней с даты внесения таких измен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формация, указанна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3 части 2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казанная информация направляется заказчиком в Федеральное казначейство в течение 3 рабочих дней с даты заключения контракта,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6:00Z</dcterms:created>
  <dc:creator>Intel i5-Core</dc:creator>
  <dc:description/>
  <dc:language>en-US</dc:language>
  <cp:lastModifiedBy>Intel i5-Core</cp:lastModifiedBy>
  <dcterms:modified xsi:type="dcterms:W3CDTF">2017-02-19T17:16:00Z</dcterms:modified>
  <cp:revision>2</cp:revision>
  <dc:subject/>
  <dc:title/>
</cp:coreProperties>
</file>