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8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контракт может быть заключен не ранее чем через 10 дней с даты размещения в единой информационной системе (ЕИС) протокола подведения итогов электронного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азмещение подписанного контракта в ЕИС должно осуществляться в срок, не противоречащий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6:00Z</dcterms:created>
  <dc:creator>Intel i5-Core</dc:creator>
  <dc:description/>
  <dc:language>en-US</dc:language>
  <cp:lastModifiedBy>Intel i5-Core</cp:lastModifiedBy>
  <dcterms:modified xsi:type="dcterms:W3CDTF">2017-02-19T17:16:00Z</dcterms:modified>
  <cp:revision>2</cp:revision>
  <dc:subject/>
  <dc:title/>
</cp:coreProperties>
</file>