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49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(далее - Закон N 321-ФЗ) распространение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а государственные и муниципальные унитарные предприятия произойдет с 1 января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в редакции Закона N 321-ФЗ)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 (далее - Закон N 223-ФЗ)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если муниципальное унитарное предприятие является поставщиком (подрядчиком, исполнителем) по контракту, заключенному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(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, то для исполнения такого контракта оно вправе привлекать соисполнителей в соответствии с требова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, принятого муниципальным унитарным предприятием и размещенного до начала года в ЕИС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3:00Z</dcterms:created>
  <dc:creator>Intel i5-Core</dc:creator>
  <dc:description/>
  <dc:language>en-US</dc:language>
  <cp:lastModifiedBy>Intel i5-Core</cp:lastModifiedBy>
  <dcterms:modified xsi:type="dcterms:W3CDTF">2017-02-19T17:13:00Z</dcterms:modified>
  <cp:revision>2</cp:revision>
  <dc:subject/>
  <dc:title/>
</cp:coreProperties>
</file>