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9 декабря 2016 г. N Д28и-349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разъяснения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Изменение типа учреждения не приводит к прекращению или изменению прав и обязанностей, ранее возникших у него из гражданско-правовых договоров (контрактов). Следовательно, обязательства после изменения типа учреждения должны исполняться им надлежащим образом в соответствии с условиями соответствующих договоров (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я 30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), заключенных как в порядке, предусмотре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так и в соответствии с положен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в случае если закупка начата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, то учреждение, изменившее тип, вне зависимости от своей организационно-правовой формы продолжит применять нормы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, по которым закупка нача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не раскрывает понятия "закупка", однако из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следует, что итогом закупки всегда является заключение договора. В частности,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положение о закупке должно включать в качестве элемента порядка закупки порядок заключения договора. При эт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5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в состав информации о закупке входит проект договора, а также в извещении о закупке в обязательном порядке указывается предмет договора в силу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3 части 9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На основании вышеизложенного следует, что под закупкой в рамках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понимаются процедура выбора контрагента для заключения с ним договора и само заключение догово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3 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отношения, касающиеся заключения гражданско-правового договора, предметом которого являются поставка товара, выполнение работы, оказание услуги, от имени Российской Федерации, субъекта Российской Федерации или муниципального образования, а также бюджетным учреждением либо иным юридическим лиц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5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регулируютс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8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для целей Закона N 44-ФЗ используется в том числе понятие "государственный контракт, муниципальный контракт - договор, заключенный от имени Российской Федерации, субъекта Российской Федерации (государственный контракт), муниципального образования (муниципальный контракт) государственным или муниципальным заказчиком для обеспечения соответственно государственных нужд, муниципальных нужд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ополнительно отмечаем, что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6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совокупный годовой объем закупок - утвержденный на соответствующий финансовый год общий объем финансового обеспечения для осуществления заказчиком закупок в соответствии с Законом N 44-ФЗ, в том числе для оплаты контрактов, заключенных до начала указанного финансового года и подлежащих оплате в указанном финансовом году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совокупный годовой объем закупок представляет собой сумму средств по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трактам, заключенным в предыдущих финансовых годах, в части, подлежащей оплате в текущем финансовом году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трактам, заключенным в текущем финансовом году и полностью исполняемым и подлежащим оплате в текущем финансовом году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трактам, заключенным в текущем финансовом году и исполняемым в текущем и последующих годах, в части, подлежащей оплате в текущем финансовом году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автономные учреждения заключают в рамках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договоры с целью удовлетворения своих потребностей в товарах, работах, услугах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люченные в 2015 году договоры, финансирование которых осуществляется из средств, доведенных до Учреждения согласно плану финансово-хозяйственной деятельности на 2016 год, не будут входить в совокупный годовой объем закупок Учреждения на 2016 год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9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02:00Z</dcterms:created>
  <dc:creator>Intel i5-Core</dc:creator>
  <dc:description/>
  <dc:language>en-US</dc:language>
  <cp:lastModifiedBy>Intel i5-Core</cp:lastModifiedBy>
  <dcterms:modified xsi:type="dcterms:W3CDTF">2017-02-19T17:02:00Z</dcterms:modified>
  <cp:revision>2</cp:revision>
  <dc:subject/>
  <dc:title/>
</cp:coreProperties>
</file>