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декабря 2016 г. N Д28и-350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заключении и исполнении контракта изменение его условий не допускается, за исключением случаев, предусмотренных данной статьей 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2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8 статьи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расторжение контракта допускается по соглашению сторон, по решению суда, в случае одностороннего отказа стороны контракта от исполнения контракта в соответствии с гражданским законодательств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случае, указанном в обращении, при расторжении контракта по соглашению сторон возможно осуществить досрочную оплату выполненных досрочно рабо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10:00Z</dcterms:created>
  <dc:creator>Intel i5-Core</dc:creator>
  <dc:description/>
  <dc:language>en-US</dc:language>
  <cp:lastModifiedBy>Intel i5-Core</cp:lastModifiedBy>
  <dcterms:modified xsi:type="dcterms:W3CDTF">2017-02-19T17:10:00Z</dcterms:modified>
  <cp:revision>2</cp:revision>
  <dc:subject/>
  <dc:title/>
</cp:coreProperties>
</file>