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4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указанно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4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указанных в извещении о проведении электронного аукциона, запроса котировок и документации о таком аукционе, по цене, предложенной победител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5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7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 результатам конкурса, запроса предложений контракт заключается на условиях, указанных в заявке, окончательном предложении участника конкурса, запроса предложений, признанного победителем конкурса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требовать от победителя определения поставщика (подрядчика, исполнителя) выполнения работ, не указанных в извещении о закупке, документации о закупке, заявке и контракте, заключенном с таким победителем, недопустим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возникновения необходимости в видах работ или материалов, не предусмотренных контрактом, такую закупку следует осуществить конкурентными способами определения поставщика (подрядчика, исполнителя) или осуществить закупку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при возникновении необходимости в видах работ или материалов, не предусмотренных контрактом, заказчик вправе осуществить такую закупку путем заключения отдельного контракт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7:00Z</dcterms:created>
  <dc:creator>Intel i5-Core</dc:creator>
  <dc:description/>
  <dc:language>en-US</dc:language>
  <cp:lastModifiedBy>Intel i5-Core</cp:lastModifiedBy>
  <dcterms:modified xsi:type="dcterms:W3CDTF">2017-02-12T17:17:00Z</dcterms:modified>
  <cp:revision>2</cp:revision>
  <dc:subject/>
  <dc:title/>
</cp:coreProperties>
</file>