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5 января 2017 г. N Д28и-37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 При этом любое заинтересованное лицо имеет возможность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, выполнения работ, оказания услуг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закупки товара, работы или услуги государственной или муниципальной образовательной организацией на сумму, не превышающую четырехсот тысяч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закупка у единственного поставщика (подрядчика, исполнителя) может осуществляться заказчиком в случае осуществления закупки товара, работы или услуги на сумму, не превышающую ста тысяч рублей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механизмы, которые обеспечивают конкуренцию между участниками закупок и позволяют закупить необходимые товары, работы, услуги высокого качества и в сжатый ср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5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3:00Z</dcterms:created>
  <dc:creator>Intel i5-Core</dc:creator>
  <dc:description/>
  <dc:language>en-US</dc:language>
  <cp:lastModifiedBy>Intel i5-Core</cp:lastModifiedBy>
  <dcterms:modified xsi:type="dcterms:W3CDTF">2017-03-27T17:53:00Z</dcterms:modified>
  <cp:revision>2</cp:revision>
  <dc:subject/>
  <dc:title/>
</cp:coreProperties>
</file>