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Д28и-3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внесении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обенности планирования закупок и проведения конкурсов для определения поставщика, с которым заключается государственный контракт, предусматривающий встречные инвестиционные обязательства поставщика-инвестора по созданию или модернизации и (или) освоению производства товара на территории субъекта Российской Федерации для обеспечения государственных нужд субъекта Российской Федерации, утвержд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2 ноября 2016 г. N 1166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Минэкономразвития России подготавливаются изменения в функциональные требования к единой информационной системе в сфере закупок, касающиеся возможност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писании объекта закупки в планах-графиках закупок указывать минимальный объем инвестиций, осуществляемых поставщиком-инвестором в создание или модернизацию и (или) освоение производства товара на территории субъекта Российской Федераци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ланах-графиках закупок указывать размер обеспечения исполнения государственного контракта в процент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1:00Z</dcterms:created>
  <dc:creator>Intel i5-Core</dc:creator>
  <dc:description/>
  <dc:language>en-US</dc:language>
  <cp:lastModifiedBy>Intel i5-Core</cp:lastModifiedBy>
  <dcterms:modified xsi:type="dcterms:W3CDTF">2017-04-11T17:41:00Z</dcterms:modified>
  <cp:revision>2</cp:revision>
  <dc:subject/>
  <dc:title/>
</cp:coreProperties>
</file>