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7 января 2017 г. N Д28и-38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вокупный годовой объем закупок определяется как общий объем финансового обеспечения для их осуществления по Закону N 44-ФЗ, в том числе для оплаты контрактов, заключенных до начала финансового года и подлежащих оплате в этом году (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 16 статьи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азчики обязаны осуществлять закупки у субъектов малого предпринимательства, социально ориентированных некоммерческих организаций (далее - СМП, СОНО) в объеме не менее чем пятнадцать процентов совокупного годового объема закупок, рассчитанного с учетом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.1 указанной стать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, путем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оведения открытых конкурсов, конкурсов с ограниченным участием, двухэтапных конкурсов, электронных аукционов, запросов котировок, запросов предложений, в которых участниками закупок являются только СМП, СОНО. При этом начальная (максимальная) цена контракта не должна превышать двадцать миллионов рублей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существления закупок с учетом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5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.1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и определении объема закупок, предусмотре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в расчет совокупного годового объема закупок не включаются закупки для обеспечения обороны страны и безопасности государства, услуг по предоставлению кредитов, у единственного поставщика (подрядчика, исполнителя)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работ в области использования атомной энергии, при осуществлении которых применяются закрытые способы определения поставщиков (подрядчиков, исполнителей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Статьей 10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становлено, что заключение энергосервисного контракта может быть осуществлено путем проведения конкурса, электронного аукциона или запроса котировок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размер денежных средств, уплачиваемых по энергосервисному контракту, при определении объема закупок, которые заказчик обязан осуществить у СМП и СОНО, учитываетс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4.1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орядок подготовки отчета, указанного в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4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его размещения в единой информационной системе, форма указанного отчета определяются Правительством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, </w:t>
      </w:r>
      <w:r>
        <w:rPr>
          <w:rFonts w:eastAsia="Times New Roman" w:cs="Times New Roman" w:ascii="Times New Roman" w:hAnsi="Times New Roman"/>
          <w:sz w:val="21"/>
          <w:lang w:eastAsia="ru-RU"/>
        </w:rPr>
        <w:t>правил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дготовки отчета, его размещения в единой информационной системе, а также </w:t>
      </w:r>
      <w:r>
        <w:rPr>
          <w:rFonts w:eastAsia="Times New Roman" w:cs="Times New Roman" w:ascii="Times New Roman" w:hAnsi="Times New Roman"/>
          <w:sz w:val="21"/>
          <w:lang w:eastAsia="ru-RU"/>
        </w:rPr>
        <w:t>форм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указанного отчета и </w:t>
      </w:r>
      <w:r>
        <w:rPr>
          <w:rFonts w:eastAsia="Times New Roman" w:cs="Times New Roman" w:ascii="Times New Roman" w:hAnsi="Times New Roman"/>
          <w:sz w:val="21"/>
          <w:lang w:eastAsia="ru-RU"/>
        </w:rPr>
        <w:t>требова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к заполнению отчета (далее - Требования) утверждены постановлением Правительства Российской Федерации от 17 марта 2015 г. N 238 "О порядке подготовки отчета об объеме закупок у субъектов малого предпринимательства и социально ориентированных некоммерческих организаций, его размещения в единой информационной системе и внесении изменения в Положение о Межведомственной комиссии по отбору инвестиционных проектов, российских кредитных организаций и международных финансовых организаций для участия в Программе поддержки инвестиционных проектов, реализуемых на территории Российской Федерации на основе проектного финансирования"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ом "д" пункта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Требований в разделе II в </w:t>
      </w:r>
      <w:r>
        <w:rPr>
          <w:rFonts w:eastAsia="Times New Roman" w:cs="Times New Roman" w:ascii="Times New Roman" w:hAnsi="Times New Roman"/>
          <w:sz w:val="21"/>
          <w:lang w:eastAsia="ru-RU"/>
        </w:rPr>
        <w:t>позиции 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указывается объем закупок, рассчитываемый как сумма денежных средств, подлежащих оплате в отчетном финансовом году, по контрактам, заключенным в отчетном финансовом году, а также до начала отчетного финансового года по результатам состоявшихся процедур определения поставщика (подрядчика, исполнителя), в извещении об осуществлении которых было установлено ограничение в отношении участников закупок, которыми могли быть только субъекты малого предпринимательства и социально ориентированные некоммерческие организ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роме того,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5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азчик при определении поставщика (подрядчика, исполнителя) вправе установить в извещении об осуществлении закупки требование к поставщику (подрядчику, исполнителю), не являющемуся СМП или СОНО, о привлечении к исполнению контракта субподрядчиков, соисполнителей из числа СМП, СОНО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6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словие о привлечении к исполнению контрактов субподрядчиков, соисполнителей из числа СМП, СОНО в случае, предусмотренном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5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включается в контракты с указанием объема такого привлечения, установленного в виде процента от цены контракта. Указанный объем учитывается в объеме закупок, осуществленных заказчиками у СМП, СОН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и включается в отчет, указанный в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4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контракты, заключенные в соответствии как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 части 1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так 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 части 1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оплата по которым осуществлялась в предыдущем году, включаются в отчет предыдущего года, а по которым оплата осуществлялась в текущем году - в отчет текущего год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7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7:49:00Z</dcterms:created>
  <dc:creator>Intel i5-Core</dc:creator>
  <dc:description/>
  <dc:language>en-US</dc:language>
  <cp:lastModifiedBy>Intel i5-Core</cp:lastModifiedBy>
  <dcterms:modified xsi:type="dcterms:W3CDTF">2017-03-27T17:49:00Z</dcterms:modified>
  <cp:revision>2</cp:revision>
  <dc:subject/>
  <dc:title/>
</cp:coreProperties>
</file>