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Д28и-42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уте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проведения открытых конкурсов, конкурсов с ограниченным участием, двухэтапных конкурсов, электронных аукционов, запросов котировок, запросов предложений, в которых участниками закупок являются только субъекты малого предпринимательства, социально ориентированные некоммерческие организации. При этом начальная (максимальная) цена контракта не должна превышать двадцать миллионов рублей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) осуществления закупок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ействие указанной статьи распространяется на социально ориентированные некоммерческие организации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е в соответствии с учредительными документами виды деятельности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31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2 января 1996 года N 7-ФЗ "О некоммерческих организац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, указанном в обращении, в определении поставщика (подрядчика, исполнителя)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огут принимать участие только организации, имеющие правовой статус социально ориентированных некоммерческих организ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5:00Z</dcterms:created>
  <dc:creator>Intel i5-Core</dc:creator>
  <dc:description/>
  <dc:language>en-US</dc:language>
  <cp:lastModifiedBy>Intel i5-Core</cp:lastModifiedBy>
  <dcterms:modified xsi:type="dcterms:W3CDTF">2017-03-27T17:55:00Z</dcterms:modified>
  <cp:revision>2</cp:revision>
  <dc:subject/>
  <dc:title/>
</cp:coreProperties>
</file>