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1 января 2017 г. N Д28и-54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ам в организационно-правовой форме "государственное (муниципальное) унитарное предприятие" независимо от видов осуществляемой ими деятельности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и условии наличия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5 января 2017 г. N 73 внесены изменения в следующие нормативные правовые акты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1 ноября 2013 г.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настоящее время обеспечена возможность применения государственными и муниципальными унитарными предприятиям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том числе в части планировани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5:00Z</dcterms:created>
  <dc:creator>Intel i5-Core</dc:creator>
  <dc:description/>
  <dc:language>en-US</dc:language>
  <cp:lastModifiedBy>Intel i5-Core</cp:lastModifiedBy>
  <dcterms:modified xsi:type="dcterms:W3CDTF">2017-03-27T17:45:00Z</dcterms:modified>
  <cp:revision>2</cp:revision>
  <dc:subject/>
  <dc:title/>
</cp:coreProperties>
</file>