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4 марта 2016 г. N Д28и-552, от 17 февраля 2016 г. N Д28и-32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казанный закон регулирует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, в части, касающейся в частности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планирования закупок товаров, работ, услуг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определения поставщиков (подрядчиков, исполнителей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3) заключения гражданско-правового договора, предметом которого являются поставка товара, выполнение работы, оказание услуги (в том числе приобретение недвижимого имущества или аренда имущества), от имени Российской Федерации, субъекта Российской Федерации или муниципального образования, а также бюджетным учреждением либо иным юридическим лиц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тношения в части формирования и использования фонда капитального ремонта общего имущества в многоквартирном доме регулируются жилищным законодательством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11.1 части 1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Жилищного кодекса Российской Федерации (далее - ЖК РФ)).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2 части 2 статьи 15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ЖК РФ плата за жилое помещение и коммунальные услуги для собственника помещения в многоквартирном доме включает, в частности, взнос на капитальный ремон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зносы на капитальный ремонт, уплаченные собственниками помещений в многоквартирном доме, проценты, уплаченные собственниками таких помещений в связи с ненадлежащим исполнением ими обязанности по уплате взносов на капитальный ремонт, проценты, начисленные за пользование денежными средствами, находящимися на специальном счете, образуют фонд капитального ремонта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 статьи 1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ЖК РФ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1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ЖК РФ собственники помещений в многоквартирном доме вправе выбрать один из следующих способов формирования фонда капитального ремонта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перечисление взносов на капитальный ремонт на специальный счет в целях формирования фонда капитального ремонта в виде денежных средств, находящихся на специальном счете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перечисление взносов на капитальный ремонт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ЖК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Ф принятие решений о капитальном ремонте общего имущества в многоквартирном доме, о выборе способа формирования фонда капитального ремонта и об использовании фонда капитального ремонта относится к компетенции общего собрания собственников помещений в многоквартирном доме. Перечисление взносов на один из вышеуказанных счетов в целях формирования фонда капитального ремонта в виде денежных средств не является закупкой в поним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сультантПлюс: примечание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казом Минстроя России от 30.11.2015 N 865/пр Методические рекомендации, утвержденные Приказом Минстроя России от 10.02.2014 N 43-пр, изложены в новой редакции, согласно которой вопросы, аналогичные приведенным в нижеследующем абзаце, отражены в разд. 7 и 8 Методических рекомендац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дополнение отмечаем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17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ЖК РФ Минстроем России утвержден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0 февраля 2014 г. N 43/пр "Об утверждении методических рекомендаций по созданию региональных операторов и обеспечению их деятельности". В </w:t>
      </w:r>
      <w:r>
        <w:rPr>
          <w:rFonts w:eastAsia="Times New Roman" w:cs="Times New Roman" w:ascii="Times New Roman" w:hAnsi="Times New Roman"/>
          <w:sz w:val="21"/>
          <w:lang w:eastAsia="ru-RU"/>
        </w:rPr>
        <w:t>разделе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ых методических рекомендаций отражены вопросы о взаимодействии регионального оператора с собственниками помещений в многоквартирных домах, органами государственной власти, органами местного самоуправления и иными организация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46:00Z</dcterms:created>
  <dc:creator>Intel i5-Core</dc:creator>
  <dc:description/>
  <dc:language>en-US</dc:language>
  <cp:lastModifiedBy>Intel i5-Core</cp:lastModifiedBy>
  <dcterms:modified xsi:type="dcterms:W3CDTF">2017-02-12T17:46:00Z</dcterms:modified>
  <cp:revision>2</cp:revision>
  <dc:subject/>
  <dc:title/>
</cp:coreProperties>
</file>