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По вопросу 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е "д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репляет формулу определения цены единицы каждого товара, работы, услуги в целях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ключение в документацию о закупке таких сведений является одним из обязательных условий предоставления приорите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По вопросу 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е "в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указа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дним из условий предоставления приоритета является включение в документацию о закупке сведений о начальной (максимальной) цене единицы каждого товара, работы, услуги, являющихся предметом закупки в соответствии с положением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регламентируют процедуры осуществления юридическими лицами закупочной деятельности, а определяют основные принципы и требования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, являющегося документом, который регламентирует закупочную деятельность заказчика и должен содержать требования к закупке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самостоятельно устанавливать в документации о закупке основания для отклонения заявки участн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. По вопросу об отнесении участника закупки к российским или иностранным лицам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е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условием предоставления приоритета является включение в документацию о закупке условия об отнесении участника закупки к российским 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. Так, например, документом, подтверждающим место регистрации юридического лица, является свидетельство о государственной регист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4. По вопросу о распростра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на товары, работы, услуги, происходящие из стран - членов Евразийского экономического союза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закреплено, что приоритет устанавливается с учетом положений Ген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распространяются в том числе на товары, работы, услуги, выполняемые (оказываемые) государствами - членами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9:00Z</dcterms:created>
  <dc:creator>Intel i5-Core</dc:creator>
  <dc:description/>
  <dc:language>en-US</dc:language>
  <cp:lastModifiedBy>Intel i5-Core</cp:lastModifiedBy>
  <dcterms:modified xsi:type="dcterms:W3CDTF">2017-02-19T16:59:00Z</dcterms:modified>
  <cp:revision>2</cp:revision>
  <dc:subject/>
  <dc:title/>
</cp:coreProperties>
</file>