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65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Отношения, связанные с осуществлением заказчиком отбора аудиторской организации для проведения обязательного аудита бухгалтерской (финансовой) отчетности заказчика, регулируются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0 декабря 2008 г. N 307-ФЗ "Об аудиторской деятельности" (далее - Закон N 307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307-ФЗ договор на проведение обязательного аудита бухгалтерской (финансовой) отчетности организации, в уставном (складочном) капитале которой доля государственной собственности составляет не менее 25 процентов, а также на проведение аудита бухгалтерской (финансовой) отчетности государственной корпорации, государственной компании,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, определенными путем проведения не реже чем один раз в пять лет открытого конкурса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07-ФЗ содержится исчерпывающий перечень организаций, которым при проведении обязательного аудита необходимо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ым организациям, подпадающим под действие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, при осуществлении закупок на оказание услуг обязательного аудита бухгалтерской (финансовой) отчетности необходимо применять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Нарушение норм законодательства в сфере закупок товаров, работ, услуг для обеспечения государственных и муниципальных нужд влечет наложение административных штрафов на должностных лиц, предусмотренное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7.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7.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2:00Z</dcterms:created>
  <dc:creator>Intel i5-Core</dc:creator>
  <dc:description/>
  <dc:language>en-US</dc:language>
  <cp:lastModifiedBy>Intel i5-Core</cp:lastModifiedBy>
  <dcterms:modified xsi:type="dcterms:W3CDTF">2017-04-11T16:52:00Z</dcterms:modified>
  <cp:revision>2</cp:revision>
  <dc:subject/>
  <dc:title/>
</cp:coreProperties>
</file>