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Д28и-67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овышении доступности и прозрачности контрактной системы в сфере закупок товаров, работ, услуг для обеспечения государственных и муниципальных нужд для субъектов малого и среднего предпринимательства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определен размер квоты обязательного объема закупок у субъектов малого предпринимательства и социально ориентированных некоммерческих организаций (далее - СМП, СОНКО) в размере не менее чем пятнадцать процентов совокупного годового объема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Минэкономразвития России в целях повышения эффективности и результативности осуществления закупок, снижения финансовой нагрузки на поставщиков (подрядчиков, исполнителей), являющихся СМП, СОНКО,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далее - Законопроект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лагается ввести гибкий механизм предоставления обеспечения исполнения контракта поставщиками (подрядчиками, исполнителями), являющимися СМП, СОНКО, а также предусмотрены случаи освобождения участников СМП, СОНКО от предоставления обеспечения исполнения контракта в случае предоставления информации о добросовестном исполнении контрактов за три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лагаемые изменения должны повысить привлекательность участия в закупках для организаций, являющихся СМП, СОНКО, а также призваны минимизировать риски поставщика (подрядчика, исполнителя) и дисциплинировать заказчика в отношениях, связанных с возвратом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нформация, содержащаяся в единой информационной системе в сфере закупок (ЕИС), является общедоступной и предоставляется безвозмезд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5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6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окументация о закупке должна быть доступна для ознакомления в ЕИС без взимания плат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материалы, размещенные в ЕИС, находятся в свободном и безвозмездном доступе, что предоставляет равные права любому участнику закупк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8:00Z</dcterms:created>
  <dc:creator>Intel i5-Core</dc:creator>
  <dc:description/>
  <dc:language>en-US</dc:language>
  <cp:lastModifiedBy>Intel i5-Core</cp:lastModifiedBy>
  <dcterms:modified xsi:type="dcterms:W3CDTF">2017-04-11T16:48:00Z</dcterms:modified>
  <cp:revision>2</cp:revision>
  <dc:subject/>
  <dc:title/>
</cp:coreProperties>
</file>