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67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я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2 г. N 273-ФЗ "Об образовании в Российской Федерации" к организациям, осуществляющим обучение, относятся осуществляющие образовательную деятельность научные организации, организации для детей-сирот и детей, оставшихся без попечения родителей, организации, осуществляющие лечение, оздоровление и (или) отдых, организации, осуществляющие социальное обслуживание, и иные юридические лиц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организации для детей, оставшихся без попечения родителей, имеющие лицензию на осуществление образовательной деятельности и выполняющие обязанности по обучению, воспитанию обучающихся и (или) организации образовательной деятельности, относятся к образовательным организациям и могут осуществлять закупки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для организаций, осуществляющих образовательную деятельнос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тмечаем, что Минобрнауки России совместно с заинтересованными федеральными органами исполнительной власти разработало и представило в Правительство Российской Федер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внесении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ю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едусматривающего включение организаций для детей-сирот и детей, оставшихся без попечения родителей, в которые помещаются дети-сироты и дети, оставшиеся без попечения родителей, под надзор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55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емейного кодекса Российской Федерации, которые вправе осуществлять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сумму, не превышающую четырехсот тысяч рублей (при общем годовом объеме таких закупок не более пятидесяти процентов от совокупного годового объема закупок заказчика и не более двадцати миллионов рубл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из текста обращения не ясна организационно-правовая форма центра помощи детям, оставшимся без попечения родителей (далее - Центр). Если Центр является организацией, подпадающей под действие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, при осуществлении закупок Центру необходимо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8:00Z</dcterms:created>
  <dc:creator>Intel i5-Core</dc:creator>
  <dc:description/>
  <dc:language>en-US</dc:language>
  <cp:lastModifiedBy>Intel i5-Core</cp:lastModifiedBy>
  <dcterms:modified xsi:type="dcterms:W3CDTF">2017-04-11T16:48:00Z</dcterms:modified>
  <cp:revision>2</cp:revision>
  <dc:subject/>
  <dc:title/>
</cp:coreProperties>
</file>