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3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-график подлежит изменению заказчиком в случае внесения изменения в план закупок, а также в случае увеличения или уменьшения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о всех случаях увеличения или уменьшения начальной (максимальной) цены контракта, цены контракта, заключаемого с единственным поставщиком (подрядчиком, исполнителем), заказчик обязан внести изменения в план-графи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тмечаем, что в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1 июля 2015 г. N Д28и-1804 была изложена позиция Департамента развития контрактной системы Минэкономразвития России в отношении при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а-график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змещения заказов на поставки товаров, выполнение работ, оказание услуг для нужд заказчиков, утвержденного совместным приказом Минэкономразвития России и Казначейства России от 27 декабря 2011 г. N 761/20н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, с учетом особенностей, установленных совмес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4:00Z</dcterms:created>
  <dc:creator>Intel i5-Core</dc:creator>
  <dc:description/>
  <dc:language>en-US</dc:language>
  <cp:lastModifiedBy>Intel i5-Core</cp:lastModifiedBy>
  <dcterms:modified xsi:type="dcterms:W3CDTF">2017-04-11T16:54:00Z</dcterms:modified>
  <cp:revision>2</cp:revision>
  <dc:subject/>
  <dc:title/>
</cp:coreProperties>
</file>