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7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статьи 38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право (требование), принадлежащее на основании обязательства кредитору, может быть передано им другому лицу по сделке (уступка требования)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38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уступка требования кредитором (цедентом) другому лицу (цессионарию) допускается, если она не противоречит закон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статьи 8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по договору финансирования под уступку денежного требования одна сторона (финансовый агент) передает или обязуется передать другой стороне (клиенту) денежные средства в счет денежного требования клиента (кредитора) к третьему лицу (должнику), вытекающего из предоставления клиентом товаров, выполнения им работ или оказания услуг третьему лицу, а клиент уступает или обязуется уступить финансовому агенту это денежное требова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 статьи 77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договор финансирования под уступку денежного требования относится к договорам возмездного оказания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лючение договора по уступке права требования по исполнению денежных (неденежных) обязательств относится к сфере регулир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 При этом получение финансовым агентом (цессионарием) права требования по исполнению обязательств по смысл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закупкой не явля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3:00Z</dcterms:created>
  <dc:creator>Intel i5-Core</dc:creator>
  <dc:description/>
  <dc:language>en-US</dc:language>
  <cp:lastModifiedBy>Intel i5-Core</cp:lastModifiedBy>
  <dcterms:modified xsi:type="dcterms:W3CDTF">2017-03-13T17:53:00Z</dcterms:modified>
  <cp:revision>2</cp:revision>
  <dc:subject/>
  <dc:title/>
</cp:coreProperties>
</file>