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7 февраля 2017 г. N Д28и-937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письмо и сообщает следующе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илу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а 4 части 1 статьи 8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Лесного кодекса Российской Федерации (далее - ЛК РФ) охрана лесов (в том числе осуществление мер пожарной безопасности и тушения лесных пожаров, за исключением выполнения взрывных работ в целях локализации и ликвидации лесных пожаров и осуществления мероприятий по искусственному вызыванию осадков в целях тушения лесных пожаров) на землях лесного фонда относится к государственным полномочиям Российской Федерации, переданным субъектам Российской Федераци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л тушения лесных пожаров, утвержденных приказом Минприроды России от 8 июля 2014 г. N 313, работы по тушению лесных пожаров выполняются государственными (муниципальными) бюджетными и автономными учреждениями, подведомственными федеральным органам исполнительной власти, органам исполнительной власти субъектов Российской Федерации, органам местного самоуправления, в пределах полномочий указанных органов, определенных в соответствии со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ями 8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1"/>
          <w:lang w:eastAsia="ru-RU"/>
        </w:rPr>
        <w:t>8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ЛК РФ, иными организациями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ями 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4 статьи 19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ЛК РФ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2 статьи 53.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ЛК РФ на лиц, использующих леса, возложена обязанность в случае обнаружения лесного пожара на соответствующем лесном участке немедленно сообщить об этом в специализированную диспетчерскую службу и принять все возможные меры по недопущению распространения лесного пожар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Аналогичная норма установлена </w:t>
      </w:r>
      <w:r>
        <w:rPr>
          <w:rFonts w:eastAsia="Times New Roman" w:cs="Times New Roman" w:ascii="Times New Roman" w:hAnsi="Times New Roman"/>
          <w:sz w:val="21"/>
          <w:lang w:eastAsia="ru-RU"/>
        </w:rPr>
        <w:t>подпунктом "г" пункта 1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л пожарной безопасности в лесах, утвержденных постановлением Правительства Российской Федерации от 30 июня 2007 г. N 417, согласно которому юридические лица и граждане, осуществляющие использование лесов, обязаны в случае обнаружения лесного пожара на соответствующем лесном участке немедленно сообщить об этом в специализированную диспетчерскую службу и принять все возможные меры по недопущению распространения лесного пожар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Из указанных положений следует, что тушение лесных пожаров отнесено к компетенции специализированных государственных (муниципальных) бюджетных и автономных учреждений, в то время как лица, использующие леса на основании договоров аренды лесных участков, обладают ограниченными полномочиями в сфере охраны лесов от пожар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в силу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4 статьи 19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ЛК РФ, в случаях если осуществление мероприятий по охране лесов, расположенных на землях, находящихся в государственной или муниципальной собственности, не возложено в установленном порядке на государственные (муниципальные) учреждения или на лиц, использующих леса, органы государственной власти, органы местного самоуправления осуществляют закупки работ по охране лесов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7.02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6:45:00Z</dcterms:created>
  <dc:creator>Intel i5-Core</dc:creator>
  <dc:description/>
  <dc:language>en-US</dc:language>
  <cp:lastModifiedBy>Intel i5-Core</cp:lastModifiedBy>
  <dcterms:modified xsi:type="dcterms:W3CDTF">2017-04-11T16:45:00Z</dcterms:modified>
  <cp:revision>2</cp:revision>
  <dc:subject/>
  <dc:title/>
</cp:coreProperties>
</file>