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января 2017 г. N ОГ-Д28-106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в случае осуществления закупки у единственного поставщика (подрядчика, исполнителя)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 Положения указанной части не распространяются на случаи осуществления закупки у единственного поставщика (подрядчика, исполнителя)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4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3 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план-график в отношении каждой закупки включаются наименование и описание объекта закупки с указанием характеристик такого объекта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количество поставляемого товара, объем выполняемой работы, оказываемой услуги, планируемые сроки, периодичность поставки товара, выполнения работы или оказания услуги, начальная (максимальная) цена контракта, цена контракта, заключаемого с единственным поставщиком (подрядчиком, исполнителем), обоснование закупки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размер аванса (если предусмотрена выплата аванса), этапы оплаты (если исполнение контракта и его оплата предусмотрены поэтапно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3 статьи 1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при формировании плана-графика обоснованию подлежит начальная (максимальная) цена контракта, цена контракта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ледует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установлена возможность заказчика не обосновывать начальную (максимальную) цену контракта, цену контракта, заключаемого с единственным поставщиком (подрядчиком, исполнителем), при формировании плана-граф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овательно, при осуществлении планирования закупки у единственного поставщика (подрядчика, исполнителя) заказчик обязан обосновать такую цену контракта, указываемую в плане-графи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2:00Z</dcterms:created>
  <dc:creator>Intel i5-Core</dc:creator>
  <dc:description/>
  <dc:language>en-US</dc:language>
  <cp:lastModifiedBy>Intel i5-Core</cp:lastModifiedBy>
  <dcterms:modified xsi:type="dcterms:W3CDTF">2017-03-27T17:52:00Z</dcterms:modified>
  <cp:revision>2</cp:revision>
  <dc:subject/>
  <dc:title/>
</cp:coreProperties>
</file>