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сентября 2016 г. N ОГ-Д28-1102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законодательства Российской Федерации о контрактной системе в сфере закупок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29 июня 2015 г. N 422 "Об утверждении Порядка формирования идентификационного кода закупки" 1 - 2 разряды - это последние две цифры года размещения извещения об осуществлении закупки, направления приглашения принять участие в определении поставщика (подрядчика, исполнителя), а в случае, если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предусмотрено размещения извещения об осуществлении закупки или направления приглашения принять участие в определении поставщика (подрядчика, исполнителя), - последние две цифры года заключения контракта с единственным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оставе идентификационного кода закупки, содержащегося в плане закупок, указываются последние две цифры года размещения уведомления об осуществлении закупки, направления приглашения принять участие в определении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ый в обращении вопрос о применении норм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29 июня 2015 г. N 422 "Об утверждении Порядка формирования идентификационного кода закупки" в настоящее время прорабатывается Минэкономразвития России совместно с Минфином Росс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сле выработки согласованной позиции планируется издание совместного письма Минэкономразвития России и Минфина России, содержащего необходимые разъясн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1:00Z</dcterms:created>
  <dc:creator>Intel i5-Core</dc:creator>
  <dc:description/>
  <dc:language>en-US</dc:language>
  <cp:lastModifiedBy>Intel i5-Core</cp:lastModifiedBy>
  <dcterms:modified xsi:type="dcterms:W3CDTF">2017-01-15T18:41:00Z</dcterms:modified>
  <cp:revision>2</cp:revision>
  <dc:subject/>
  <dc:title/>
</cp:coreProperties>
</file>