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января 2017 г. N ОГ-Д28-110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рассмотрел обращение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ка товаров, работ, услуг для обеспечения государственных и муниципальных нужд осуществляется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регулирует отношения, направленные на обеспечение государственных и муниципальных нужд, в части, касающейся планирования закупок товаров, работ, услуг, определения поставщиков (подрядчиков, исполнителей), заключения гражданско-правового договора (контракта), предметом которого является поставка товаров, выполнение работ, оказание услуг, особенностей исполнения контрактов, мониторинга закупок, а также аудита и контроля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ная система в сфере закупок направлена на создание равных условий для обеспечения конкуренции между участниками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, выполнения работ, оказания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курентными способами определения поставщиков (подрядчиков, исполнителей) являются конкурсы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ы (аукцион в электронной форме, закрытый аукцион), запрос котировок, запрос предложений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контракт заключается на условиях, которые устанавливает заказчик, по цене, которую предложил победитель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(далее - БК РФ)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К РФ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ы положения, которые направлены на обеспечение расходования бюджетных средств на закупки путем проведения конкурентных процедур определения поставщиков (подрядчиков, исполнителе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просы, связанные с увеличением зарплат, увеличением прожиточного уровня, не являются предметом регулир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6:00Z</dcterms:created>
  <dc:creator>Intel i5-Core</dc:creator>
  <dc:description/>
  <dc:language>en-US</dc:language>
  <cp:lastModifiedBy>Intel i5-Core</cp:lastModifiedBy>
  <dcterms:modified xsi:type="dcterms:W3CDTF">2017-03-27T17:46:00Z</dcterms:modified>
  <cp:revision>2</cp:revision>
  <dc:subject/>
  <dc:title/>
</cp:coreProperties>
</file>