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9 сентября 2016 г. N ОГ-Д28-11108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 части 1 статьи 3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в описание объекта закупки не должны включаться требования к товарам, информации, работам, услугам при условии, что такие требования влекут за собой ограничения количества участников закуп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1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и проведении торгов запрещаются действия, которые приводят или могут привести к недопущению, ограничению или устранению конкурен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осуществлении закупок заказчик наделен правом самостоятельного выделения лотов, однако подобное объединение не должно входить в противоречие с общими принципа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в части обеспечения потенциальным претендентам гарантий по реализации их права на участие в торгах, эффективности использования бюджетных средств и развития добросовестной конкуренции. Кроме того, должны быть соблюдены требования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и 1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запрещающие совершение любых действий, которые приводят или могут привести к ограничению конкуренции при осуществлении закупок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по мнению Департамента развития контрактной системы, укрупнение лота может повлечь ограничение конкуренции при осуществлении закупок ввиду сокращения числа хозяйствующих субъектов, которые могли принять участие в аукционе, что приведет к неэффективному расходованию бюджетных средст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9.09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7:42:00Z</dcterms:created>
  <dc:creator>Intel i5-Core</dc:creator>
  <dc:description/>
  <dc:language>en-US</dc:language>
  <cp:lastModifiedBy>Intel i5-Core</cp:lastModifiedBy>
  <dcterms:modified xsi:type="dcterms:W3CDTF">2017-02-12T17:42:00Z</dcterms:modified>
  <cp:revision>2</cp:revision>
  <dc:subject/>
  <dc:title/>
</cp:coreProperties>
</file>