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7 сентября 2016 г. N ОГ-Д28-11661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11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азчики размещаю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планы-графики размещения заказов на 2014 - 2016 годы по правилам, действовавшим до дня вступления в силу Закона N 44-ФЗ, с учетом особенностей, установленных совмест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приказ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Минэкономразвития России и Казначейства России от 31 марта 2015 г. N 182/7н "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планов-графиков размещения заказов на 2015 - 2016 годы"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этой связи следует отметить, что информация о закупках подлежит включению в план-график того года, в котором планируется размещение извещения о закупке или осуществление заключения (подписания) контракта с единственным поставщиком (подрядчиком, исполнителем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заказчик вправе разместить извещение о закупке в 2016 году, при этом исполнение контракта, а также его оплата могут осуществляться в 2017 году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5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и заключении контракта в случаях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45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требования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ей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1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13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азчиком могут не применяться к указанному контракту. В этих случаях контракт может быть заключен в любой форме, предусмотренной Гражданским </w:t>
      </w:r>
      <w:r>
        <w:rPr>
          <w:rFonts w:eastAsia="Times New Roman" w:cs="Times New Roman" w:ascii="Times New Roman" w:hAnsi="Times New Roman"/>
          <w:sz w:val="21"/>
          <w:lang w:eastAsia="ru-RU"/>
        </w:rPr>
        <w:t>кодекс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 (далее - ГК РФ) для совершения сдел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этой связи следует отметить, чт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 статьи 43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К РФ договор считается заключенным, если между сторонами, в требуемой в подлежащих случаях форме, достигнуто соглашение по всем существенным условиям договора, а договор заключается посредством направления оферты (предложения заключить договор) одной из сторон и ее акцепта (принятия предложения) другой стороной. При это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4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К РФ договор может быть заключен в любой форме, предусмотренной для совершения сделок, если законом для договоров данного вида не установлена определенная форм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оплаченный счет может являться подтверждением заключения гражданско-правового договора в устной форме при заключении контракта в случаях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45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7.09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39:00Z</dcterms:created>
  <dc:creator>Intel i5-Core</dc:creator>
  <dc:description/>
  <dc:language>en-US</dc:language>
  <cp:lastModifiedBy>Intel i5-Core</cp:lastModifiedBy>
  <dcterms:modified xsi:type="dcterms:W3CDTF">2017-02-12T17:39:00Z</dcterms:modified>
  <cp:revision>2</cp:revision>
  <dc:subject/>
  <dc:title/>
</cp:coreProperties>
</file>