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октября 2016 г. N ОГ-Д28-1188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авливается перечень информации, которая должна содержаться в извещении об осуществл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б осуществлении закупки указывается краткое изложение условий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держание документации о закупке устанавливаетс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6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 эти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в том числе на условиях, предусмотренных извещением об осуществлении закупки и документацией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участнику закупки необходимы дополнительные разъяснения по условиям проводимой закупки, такой участник вправе воспользоватьс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получения от заказчика разъяснения положений документации о такой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7:00Z</dcterms:created>
  <dc:creator>Intel i5-Core</dc:creator>
  <dc:description/>
  <dc:language>en-US</dc:language>
  <cp:lastModifiedBy>Intel i5-Core</cp:lastModifiedBy>
  <dcterms:modified xsi:type="dcterms:W3CDTF">2017-01-15T18:37:00Z</dcterms:modified>
  <cp:revision>2</cp:revision>
  <dc:subject/>
  <dc:title/>
</cp:coreProperties>
</file>