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5 декабря 2016 г. N ОГ-Д28-1377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законодательства о закупках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при закупке товаров, работ, услуг заказчики руководств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е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Законом N 223-ФЗ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овыми актами, регламентирующими правил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ат ограничений и запретов на обжалование действий (бездействия) заказчика при закупке товаров, работ, услуг любым юридическим или физическим лиц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едусмотрено право обжалования в судебном порядке действий (бездействия) заказчика при закупке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в случае усмотрения нарушений указанного законодательства Российской Федерации со стороны заказчиков целесообразно обращаться в компетентные контролирующие и надзорные орга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при возникновении факта нарушения законодательства Российской Федерации отдельными видами юридических лиц необходимо в установленном порядке обратиться в соответствующие уполномоченные орга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41:00Z</dcterms:created>
  <dc:creator>Intel i5-Core</dc:creator>
  <dc:description/>
  <dc:language>en-US</dc:language>
  <cp:lastModifiedBy>Intel i5-Core</cp:lastModifiedBy>
  <dcterms:modified xsi:type="dcterms:W3CDTF">2017-03-05T17:41:00Z</dcterms:modified>
  <cp:revision>2</cp:revision>
  <dc:subject/>
  <dc:title/>
</cp:coreProperties>
</file>