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ОГ-Д28-1419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6 пункта 2 статьи 12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орядок приобретения юридическим лицом гражданских прав и принятия на себя гражданских обязанностей определяется на основе личного закона юридического лица, которы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читается право страны, где учреждено юридическое лиц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агаем, что нормы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исходя из анализа их содержания направлены, прежде всего, на регулирование отношений с участием российских юридических лиц и, как следствие, на экстерриториальное действие не рассчита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одной из целей его регулирования является обеспечение единства экономического пространства, под которым подразумевается пространство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требования законодательства Российской Федерации в сфере закупок товаров, работ, услуг отдельными видами юридических лиц не распространяются на организации, созданные за рубеж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в соответствии с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19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равила о применении норм международного частного права не затрагивают действие тех императивных норм законодательства Российской Федерации, которые вследствие указания в самих императивных нормах или ввиду их особого значения, в том числе для обеспечения прав и охраняемых законом интересов участников гражданского оборота, регулируют соответствующие отношения независимо от подлежащего применению пра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31:00Z</dcterms:created>
  <dc:creator>Intel i5-Core</dc:creator>
  <dc:description/>
  <dc:language>en-US</dc:language>
  <cp:lastModifiedBy>Intel i5-Core</cp:lastModifiedBy>
  <dcterms:modified xsi:type="dcterms:W3CDTF">2017-03-05T17:31:00Z</dcterms:modified>
  <cp:revision>2</cp:revision>
  <dc:subject/>
  <dc:title/>
</cp:coreProperties>
</file>