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декабря 2016 г. N ОГ-Д28-1527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5 статьи 11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информация, подлежащая размещению в единой информационной системе, размещается в порядке, утвержденном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2 октября 2013 г. N 913 "Об утверждении положения о размещении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информации, подлежащей размещению в единой информационной системе в сфере закупок товаров, работ, услуг для обеспечения государственных и муниципальных нужд до ввода ее в эксплуатацию" (далее - Положение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Частью 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 установлено, что удаление размещенной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(далее - официальный сайт) информации допускается на основании предписания федерального органа исполнительной власти, уполномоченного на осуществление контроля в сфере закупок, или по решению суд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указанной в обращении ситуации заказчик вправе обратиться в орган исполнительной власти, осуществляющий контроль в сфере закупок товаров, работ, услуг, для получения предписания об удалении информации с официального сай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24:00Z</dcterms:created>
  <dc:creator>Intel i5-Core</dc:creator>
  <dc:description/>
  <dc:language>en-US</dc:language>
  <cp:lastModifiedBy>Intel i5-Core</cp:lastModifiedBy>
  <dcterms:modified xsi:type="dcterms:W3CDTF">2017-03-05T17:24:00Z</dcterms:modified>
  <cp:revision>2</cp:revision>
  <dc:subject/>
  <dc:title/>
</cp:coreProperties>
</file>