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17 марта 2017 г. N ОГ-Д28-3095</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епартамент развития контрактной системы Минэкономразвития России рассмотрел обращение по вопросу о разъяснении положений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в рамках своей компетенции сообщает.</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огласно части 1 статьи 99 Закона N 44-ФЗ предусмотрен контроль в сфере закупок, который осуществляют:</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федеральный орган исполнительной власти, уполномоченный на осуществление контроля в сфере закупок, контрольный орган в сфере государственного оборонного заказа, органы исполнительной власти субъекта Российской Федерации, органы местного самоуправления муниципального района, органы местного самоуправления городского округа, уполномоченные на осуществление контроля в сфере закупок;</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финансовые органы субъектов Российской Федерации и муниципальных образований, органы управления государственными внебюджетными фондам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рганы внутреннего государственного (муниципального) финансового контроля, определенные в соответствии с Бюджетным кодексом Российской Федераци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соответствии с частью 2 статьи 99 Закона N 44-ФЗ контроль в сфере закупок осуществляется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специализированных организаций, операторов электронных площадок.</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татьей 105 Закона N 44-ФЗ предусмотрено, что 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контрольный орган в сфере закупок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оператора электронной площадки, если такие действия (бездействие) нарушают права и законные интересы участника закупк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аким образом, Законом N 44-ФЗ предусмотрены механизмы эффективного осуществления закупок товаров, работ, услуг, а также контроля за действиям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специализированных организаций, операторов электронных площадок.</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дновременно сообщаем,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Положением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о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7.03.2017</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8:03:00Z</dcterms:created>
  <dc:creator>Intel i5-Core</dc:creator>
  <dc:description/>
  <dc:language>en-US</dc:language>
  <cp:lastModifiedBy>Intel i5-Core</cp:lastModifiedBy>
  <dcterms:modified xsi:type="dcterms:W3CDTF">2017-05-02T18:03:00Z</dcterms:modified>
  <cp:revision>2</cp:revision>
  <dc:subject/>
  <dc:title/>
</cp:coreProperties>
</file>