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ОГ-Д28-311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я по вопросу о разъяснении отдельных положений постановления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становлению N 925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устанавливается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указанный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только товарам, страной происхождения которых является государство - член Евразийского экономического союза, работам, услугам, выполняемым, оказываемым лицами, зарегистрированными на территории государства - члена Евразийского экономического союза, предоставляется приоритет аналогично товарам российского происхождения, работам, услугам, выполняемым, оказываемым российски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остановление N 925 имеет строго ограниченные сферы применения, которые определены статьей XX Генерального соглашения по тарифам и торговле 1994 года и статьей 29 Договора о Евразийском экономическом союзе от 29 мая 2014 года (пункт 8 постановления N 925). Так, Всемирная торговая организация признает права государств устанавливать подобные приоритеты в ряде специфических сфер, в том числе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ложения постановления N 925 необходимо применять с учетом норм международных договоров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2:00Z</dcterms:created>
  <dc:creator>Intel i5-Core</dc:creator>
  <dc:description/>
  <dc:language>en-US</dc:language>
  <cp:lastModifiedBy>Intel i5-Core</cp:lastModifiedBy>
  <dcterms:modified xsi:type="dcterms:W3CDTF">2017-05-02T18:02:00Z</dcterms:modified>
  <cp:revision>2</cp:revision>
  <dc:subject/>
  <dc:title/>
</cp:coreProperties>
</file>