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атьей 29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едусмотрено, что организациям инвалидов, являющимся участниками закупок, предоставляются преимуще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частью 2 статьи 29 Закона N 44-ФЗ указанные преимущества распространяются на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организация не соответствует указанным в части 2 статьи 29 Закона N 44-ФЗ требованиям, то к ней не могут быть применены преференции, предусмотренные статьей 29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3 статьи 29 Закона N 44-ФЗ установлено, что при определении поставщиков (подрядчиков, исполнителей), за исключением случая, если закупки осуществляются у единственного поставщика (подрядчика, исполнителя),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рядок предоставления преимуществ организациям инвалидов при определении поставщика (подрядчика, исполнителя) в отношении предлагаемой ими цены контракта установлен постановлением Правительства Российской Федерации от 15 апреля 2014 г. N 341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4:00Z</dcterms:created>
  <dc:creator>Intel i5-Core</dc:creator>
  <dc:description/>
  <dc:language>en-US</dc:language>
  <cp:lastModifiedBy>Intel i5-Core</cp:lastModifiedBy>
  <dcterms:modified xsi:type="dcterms:W3CDTF">2017-05-02T18:14:00Z</dcterms:modified>
  <cp:revision>2</cp:revision>
  <dc:subject/>
  <dc:title/>
</cp:coreProperties>
</file>