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апреля 2017 г. N ОГ-Д28-465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тановлением Правительства Российской Федерации от 26 сентября 2016 г. N 968 утвержден перечень отдельных видов радиоэлектронной продукции, происходящих из иностранных государств, в отношении которых устанавливаются ограничения и условия допуска для целей осуществления закупок для обеспечения государственных и муниципальных нужд (далее - перечень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1 части 2 статьи 17 Закона N 44-ФЗ идентификационный код закупки, определенный в соответствии со статьей 23 Закона N 44-ФЗ, включается в план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информация об идентификационном коде закупки включается в план-график (пункт 1 части 3 статьи 21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5 приказа Минэкономразвития России от 29 июня 2015 г. N 422 "Об утверждении Порядка формирования идентификационного кода закупки" структура и состав идентификационного кода закупки представляют собой 36-значный цифровой код, в котором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 - 33 разряды - информация о коде объекта закупки по каталогу товаров, работ, услуг для обеспечения государственных и муниципальных нужд, формируемому на основе Общероссийского классификатора продукции по видам экономической деятельности, с детализацией до группы товаров (работ, услуг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 - 31 разряды - 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2 разряд - под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3 разряд - групп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формировании планов закупок в идентификационном коде закупок используется ОКПД2. Определение конкретного кода осуществляется заказчиком самостоятельно в зависимости от объекта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учаи, в которых планы закупок подлежат изменению, установлены в части 6 статьи 17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учаи, в которых план-график подлежит изменению, установлены в части 13 статьи 21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ях, указанных в обращении, внесение изменений в план закупок и план-график в части корректировки ОКПД, а также применения национального режима при осуществлении закупок осуществляется в соответствии с требованиями, установленными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4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4:00Z</dcterms:created>
  <dc:creator>Intel i5-Core</dc:creator>
  <dc:description/>
  <dc:language>en-US</dc:language>
  <cp:lastModifiedBy>Intel i5-Core</cp:lastModifiedBy>
  <dcterms:modified xsi:type="dcterms:W3CDTF">2017-06-06T17:04:00Z</dcterms:modified>
  <cp:revision>2</cp:revision>
  <dc:subject/>
  <dc:title/>
</cp:coreProperties>
</file>