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4 апреля 2017 г. N ОГ-Д28-5164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, а также аналогичное обращение по вопросу о развитии и совершенствовании строительной отрасли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Закупка товаров, работ, услуг для обеспечения государственных и муниципальных нужд осуществляется в соответствии с положениями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оответствии с частью 1 статьи 2 Закона N 44-ФЗ законодательство Российской Федерации о контрактной системе в сфере закупок товаров, работ, услуг для обеспечения государственных и муниципальных нужд основывается на положениях Конституции Российской Федерации, Гражданского кодекса Российской Федерации, Бюджетного кодекса Российской Федерации и состоит из Закона N 44-ФЗ и других федеральных законов, регулирующих отношения, указанные в части 1 статьи 1 Закона N 44-ФЗ. Нормы права, содержащиеся в других федеральных законах и регулирующие указанные отношения, должны соответствовать Закону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троительство, реконструкция, капитальный ремонт объекта капитального строительства регулируются Градостроительным кодексом Российской Федерации (далее - ГрК РФ)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оответствии с частью 6 статьи 52 ГрК РФ лицо, осуществляющее строительство, обязано осуществлять строительство, реконструкцию, капитальный ремонт объекта капитального строительства, в том числе в соответствии с проектной документацией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оответствии с частью 1 статьи 743 Гражданского кодекса Российской Федерации подрядчик обязан осуществлять строительство и связанные с ним работы в соответствии с технической документацией, определяющей объем, содержание работ и другие предъявляемые к ним требования, и со сметой, определяющей цену работ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окументация о закупке для государственных и муниципальных нужд разрабатывается заказчиком самостоятельно в соответствии с требованиями к содержанию документации о закупке, установленными положениями Закона N 44-ФЗ и действующим законодательством Российской Федераци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т того, насколько ответственно и обоснованно заказчик установит в документации о закупке требования к участникам закупки, условия выполнения контракта, показатели для определения соответствия закупаемой продукции, осуществит приемку поставляемых товаров, выполняемых работ, оказываемых услуг, зависит итог проведенной закупки и последующее качественное исполнение контракт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ложения Закона N 44-ФЗ позволяют заказчикам путем правильной подготовки документации о закупке гарантировать поставки товаров (выполнение работ, оказание услуг), качество которых соответствует требованиям заказчик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Закон N 44-ФЗ не регулирует вопросы, связанные с совершенствованием строительной области, ценообразованием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огласно положению о Министерстве строительства и жилищно-коммунального хозяйства Российской Федерации, утвержденному постановлением Правительства Российской Федерации от 18 ноября 2013 г. N 1038, Минстрой России являе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, в том числе в сфере строительства, архитектуры, градостроительств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сообщаем, что постановлением Правительства Российской Федерации от 14 апреля 2017 г. N 446 Минфин России определен уполномоченным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существления закупок товаров, работ, услуг для обеспечения государственных и муниципальных нужд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4.04.2017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6:55:00Z</dcterms:created>
  <dc:creator>Intel i5-Core</dc:creator>
  <dc:description/>
  <dc:language>en-US</dc:language>
  <cp:lastModifiedBy>Intel i5-Core</cp:lastModifiedBy>
  <dcterms:modified xsi:type="dcterms:W3CDTF">2017-06-06T16:55:00Z</dcterms:modified>
  <cp:revision>2</cp:revision>
  <dc:subject/>
  <dc:title/>
</cp:coreProperties>
</file>