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ОГ-Д28-53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б особенностях участия субъектов малого и среднего предпринимательства (далее - субъекты МСП)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оссийской Федерации от 11 декабря 2014 г. N 1352 (далее - Положение), участники закупки, осуществляемо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Положения, обязаны декларировать в заявках на участие в закупках свою принадлежность к субъектам МСП путем представления сведений из единого реестра субъектов МСП (далее - реестр МСП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9 декабря 2015 г. N 408-ФЗ "О внесении изменений в отдельные законодательные акты Российской Федерации" (далее - Закон N 408-ФЗ) указанный реестр МСП сформирован на официальном сайте ФНС России 1 августа 2016 г. Реестр МСП обеспечивает автоматическое присвоение статуса субъекта МСП хозяйствующим субъектам, что не потребует от субъектов МСП прохождения административных процедур, связанных с представлением дополнительных документов, и совершения иных действий для подтверждения соответствующего статус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отсутствия сведений об участнике закупки, который является вновь создан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09-ФЗ, в реестре МСП такие участники обязаны представлять декларации о соответствии критериям отнесения к субъектам МСП (далее - декларация)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09-ФЗ. Декларация заполняется по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огласно приложению к Положе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а" пункта 14(1)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заказчик вправе принять решение об отказе в допуске к участию в закупке в отношении участника закупки, сведения о котором отсутствуют в реестре МСП, или в случае непредставления таким лицом декла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5:00Z</dcterms:created>
  <dc:creator>Intel i5-Core</dc:creator>
  <dc:description/>
  <dc:language>en-US</dc:language>
  <cp:lastModifiedBy>Intel i5-Core</cp:lastModifiedBy>
  <dcterms:modified xsi:type="dcterms:W3CDTF">2017-03-13T17:55:00Z</dcterms:modified>
  <cp:revision>2</cp:revision>
  <dc:subject/>
  <dc:title/>
</cp:coreProperties>
</file>