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ОГ-Д28-5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касающиеся обязательного обеспечения заявок участников закупки, направлены на снижение рисков заказчиков, связанных с действиями недобросовестных участников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в случае отмены требования предоставления обеспечения заявок участниками закупки фирмы-однодневки, которые в большинстве случаев являются субъектами малого предпринимательства, получат возможность при проведении торгов необоснованно снижать цену контракта и впоследствии отказываться от заключения контракта, что увеличит количество несостоявшихся процедур и, как следствие, невозможность заказчика осуществить закупк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считаем нецелесообразным отменять обязательное требование обеспечения зая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3:00Z</dcterms:created>
  <dc:creator>Intel i5-Core</dc:creator>
  <dc:description/>
  <dc:language>en-US</dc:language>
  <cp:lastModifiedBy>Intel i5-Core</cp:lastModifiedBy>
  <dcterms:modified xsi:type="dcterms:W3CDTF">2017-03-13T17:53:00Z</dcterms:modified>
  <cp:revision>2</cp:revision>
  <dc:subject/>
  <dc:title/>
</cp:coreProperties>
</file>