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ОГ-Д28-497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становления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(далее - постановление N 99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зиция Минэкономразвития России и ФАС России по вопросу о применении постановления N 99 дана в совместном письме от 28 августа 2015 г. N 23275-ЕЕ/Д28и, N АЦ/45739/15, которое размещено в единой информационной системе в сфере закупок в разделе "Нормативные правовые акты по контрактной системе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в указанном совместном письме отмечено, что дополнительным требованием к участникам закупки услуг общественного питания и (или) поставки пищевых продуктов, указанных в пункте 6 приложения N 2 к постановлению N 99, в случае если начальная максимальная цена заключаемого контракта превышает 500 тыс. рублей, является наличие опыта исполнения (с учетом правопреемства) контракта (договора с бюджетным учреждением) на оказание услуг общественного питания и (или) поставки пищевых продуктов за последние три года до даты подачи заявки на участие в соответствующем конкурсе, цена которого не менее 20 процентов начальной (максимальной) цены контракта, договора (цены лота), на право заключить который проводится конкурс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для подтверждения соответствия указанному требованию участник представляет в составе заявки на участие в закупке копию ранее исполненного государственного или муниципального контракта или договора с бюджетным учреждением на оказание услуг общественного питания и (или) поставки пищевых проду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8:00Z</dcterms:created>
  <dc:creator>Intel i5-Core</dc:creator>
  <dc:description/>
  <dc:language>en-US</dc:language>
  <cp:lastModifiedBy>Intel i5-Core</cp:lastModifiedBy>
  <dcterms:modified xsi:type="dcterms:W3CDTF">2017-06-06T16:48:00Z</dcterms:modified>
  <cp:revision>2</cp:revision>
  <dc:subject/>
  <dc:title/>
</cp:coreProperties>
</file>