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111153582"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237055280"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2067667662"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803134201"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418682243"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087415537"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611657522"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988836524"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238389122"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