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1011599652"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43259190"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146723776"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1257624719"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18634243"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870926635"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296416968"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670708585"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362362462"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