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40227131"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084552549"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147638113"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09161489"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759772775"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691357494"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163749685"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038017476"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202087938"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