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227021243"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531610861"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824002855"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2033764498"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1222111723"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2143017075"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1922910785"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57229949"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26810223"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