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2134760469"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462157086"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766661736"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947558318"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677556319"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2089574503"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565770681"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77975842"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852678779"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