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993008012"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823685842"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826743715"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331250322"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2125527392"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65214079"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022713234"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393527774"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997218309"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