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974181401"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413629318"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2031994430"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1122640943"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865395817"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1420224141"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357366917"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690316994"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056116688"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